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All’attenzione della Direzione Sanitari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Oggetto</w:t>
      </w:r>
      <w:r>
        <w:rPr/>
        <w:t>: Risposta in merito a lettera della Sig.ra Franca Pezzani</w:t>
      </w:r>
    </w:p>
    <w:p>
      <w:pPr>
        <w:pStyle w:val="Normal"/>
        <w:rPr/>
      </w:pPr>
      <w:r>
        <w:rPr/>
      </w:r>
    </w:p>
    <w:p>
      <w:pPr>
        <w:pStyle w:val="Normal"/>
        <w:rPr/>
      </w:pPr>
      <w:r>
        <w:rPr/>
      </w:r>
    </w:p>
    <w:p>
      <w:pPr>
        <w:pStyle w:val="TextBody"/>
        <w:spacing w:lineRule="auto" w:line="360"/>
        <w:rPr/>
      </w:pPr>
      <w:r>
        <w:rPr/>
        <w:t xml:space="preserve">Il Sig. Cappelli Enzo è un paziente seguito dalla nostra unità operativa sin dal 2002, data in cui è stata eseguita esclusione di aneurisma dell’aorta addominale con endoprotesi. In maggio 2004 alla TAC annuale eseguita per controllo è stata evidenziata la presenza di endoleak, pertanto sono stati eseguiti controlli più ravvicinati dell’aneurisma tramite TAC sino alla decisione di effettuare esclusione dell’endoleak con spirali in giugno 2004. L’ultima TAC eseguita in giugno 2005 ha evidenziato un ulteriore lieve aumento di dimensioni pertanto è stato deciso di eseguire un’altra angiografia di controllo per prevenire i noti rischi di rottura in caso di aumento delle dimensioni dell’aneurisma. Un attento esame angiografico eseguito in data 08/11/2005 ha evidenziato in realtà un aspetto dell’aneurisma sovrapponibile a quello del precedente esame e la presenza già di numerose spirali non ha fatto ritenere opportuno un ulteriore posizionamento di altre. </w:t>
      </w:r>
    </w:p>
    <w:p>
      <w:pPr>
        <w:pStyle w:val="TextBody"/>
        <w:spacing w:lineRule="auto" w:line="360"/>
        <w:rPr/>
      </w:pPr>
      <w:r>
        <w:rPr/>
        <w:t xml:space="preserve">Nel corso della restante degenza il paziente si è mantenuto asintomatico e apirettico ed è stato dimesso in data 09/11/2005 con indicazione a TAC annuale per la monitorizzazione dell’aneurisma. Dopo circa 15gg dalla dimissione la sig. Franca Pezzani si è recata presso la nostra divisione di emodinamica riferendo che  alcuni gg dopo la dimissione il paziente aveva avuto iperpiressia e che  per tale ragione si erano recati dal medico di famiglia e il Sig Cappelli aveva iniziato terapia antibiotica non precisata. Successivamente per la comparsa di dolori a livello lombare, non associati più ad iperpiressia, avevano eseguito visita neurologica con il Dr Sterlicchio. La presenza di dolore lombare, non più associato all’iperpiressia, ci ha fatto  ritenere potesse essere la conseguenza del  processo infiammatorio, pertanto abbiamo  contattato telefonicamente, in presenza della Signora Pezzani (il marito era al domicilio), il Dr Sterlicchio, di cui avevamo presso visione della  visita eseguita nei giorni precedenti, per una ulteriore consulenza, visto il riferito peggioramento della sintomatologia rispetto alla sua precedente visita, ed un eventuale ricovero in reparto specialistico appropriato. Non abbiamo più avuto notizie dell’iter diagnostico e terapeutico del paziente. </w:t>
      </w:r>
    </w:p>
    <w:p>
      <w:pPr>
        <w:pStyle w:val="TextBody"/>
        <w:spacing w:lineRule="auto" w:line="360"/>
        <w:rPr/>
      </w:pPr>
      <w:r>
        <w:rPr/>
        <w:t>A disposizione per ulteriori chiariment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21/04/2006                                                                                                   Prof.Luigi Inglese                                                                                         </w:t>
      </w:r>
    </w:p>
    <w:p>
      <w:pPr>
        <w:pStyle w:val="TextBody"/>
        <w:spacing w:lineRule="auto" w:line="360"/>
        <w:rPr/>
      </w:pPr>
      <w:r>
        <w:rPr/>
        <w:t xml:space="preserve">                                                                                                                     </w:t>
      </w:r>
      <w:r>
        <w:rPr/>
        <w:t>Dr. Nadia Mollichel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40:00Z</dcterms:created>
  <dc:creator>massimiliano mollichelli</dc:creator>
  <dc:description/>
  <dc:language>en-US</dc:language>
  <cp:lastModifiedBy>cinzia</cp:lastModifiedBy>
  <dcterms:modified xsi:type="dcterms:W3CDTF">2006-04-21T08:39:00Z</dcterms:modified>
  <cp:revision>3</cp:revision>
  <dc:subject/>
  <dc:title>All’attenzione della Direzione Sanitaria</dc:title>
</cp:coreProperties>
</file>